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7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б утверждении отчета администрации Соликам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круга о реализации Стратегии социально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го развития Соликамского городского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округа до 2030 года за 2024 год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26 Устава Соликамского муниципального округа Пермского кра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ый отчет администрации Соликамского муниципального округа о реализации Стратегии социально-экономического развития Соликамского городского округа до 2030 года за 2024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после его принятия, подлежит официальному обнародованию в газете «Соликамский рабочий» и размещению на официальном сайте администрации Соликамского муниципального округа в информационно-телекоммуникационной сети «Интернет»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43:00Z</dcterms:created>
  <dc:creator>User</dc:creator>
  <dc:description/>
  <cp:keywords/>
  <dc:language>en-US</dc:language>
  <cp:lastModifiedBy>Чекан Нина Александровна</cp:lastModifiedBy>
  <cp:lastPrinted>2025-05-30T09:06:00Z</cp:lastPrinted>
  <dcterms:modified xsi:type="dcterms:W3CDTF">2025-05-30T04:06:00Z</dcterms:modified>
  <cp:revision>4</cp:revision>
  <dc:subject/>
  <dc:title>Проект</dc:title>
</cp:coreProperties>
</file>